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34918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-457200</wp:posOffset>
            </wp:positionV>
            <wp:extent cx="4100195" cy="29952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195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2743200</wp:posOffset>
            </wp:positionV>
            <wp:extent cx="4446270" cy="33705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6172200</wp:posOffset>
            </wp:positionV>
            <wp:extent cx="4448175" cy="33718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7:26:00Z</dcterms:created>
  <dc:creator>Marjo Niittynen</dc:creator>
  <dc:description/>
  <cp:keywords/>
  <dc:language>en-US</dc:language>
  <cp:lastModifiedBy>Marjo Niittynen</cp:lastModifiedBy>
  <cp:lastPrinted>2008-01-25T09:33:00Z</cp:lastPrinted>
  <dcterms:modified xsi:type="dcterms:W3CDTF">2008-01-25T07:48:00Z</dcterms:modified>
  <cp:revision>2</cp:revision>
  <dc:subject/>
  <dc:title/>
</cp:coreProperties>
</file>